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000000"/>
          <w:sz w:val="27"/>
          <w:szCs w:val="27"/>
        </w:rPr>
      </w:pPr>
      <w:r>
        <w:rPr>
          <w:rFonts w:cs="Verdana" w:ascii="Verdana" w:hAnsi="Verdana"/>
          <w:b/>
          <w:bCs/>
          <w:color w:val="000000"/>
          <w:sz w:val="20"/>
          <w:szCs w:val="20"/>
        </w:rPr>
        <w:t>Endresz György emlékére</w:t>
      </w:r>
    </w:p>
    <w:p>
      <w:pPr>
        <w:pStyle w:val="NormlWeb"/>
        <w:jc w:val="center"/>
        <w:rPr/>
      </w:pPr>
      <w:r>
        <w:rPr/>
        <w:t> </w:t>
      </w:r>
    </w:p>
    <w:tbl>
      <w:tblPr>
        <w:tblW w:w="5000" w:type="pct"/>
        <w:jc w:val="center"/>
        <w:tblInd w:w="0" w:type="dxa"/>
        <w:tblLayout w:type="fixed"/>
        <w:tblCellMar>
          <w:top w:w="0" w:type="dxa"/>
          <w:left w:w="0" w:type="dxa"/>
          <w:bottom w:w="0" w:type="dxa"/>
          <w:right w:w="0" w:type="dxa"/>
        </w:tblCellMar>
      </w:tblPr>
      <w:tblGrid>
        <w:gridCol w:w="3927"/>
        <w:gridCol w:w="5145"/>
      </w:tblGrid>
      <w:tr>
        <w:trPr/>
        <w:tc>
          <w:tcPr>
            <w:tcW w:w="3927" w:type="dxa"/>
            <w:tcBorders/>
            <w:vAlign w:val="center"/>
          </w:tcPr>
          <w:p>
            <w:pPr>
              <w:pStyle w:val="NormlWeb"/>
              <w:spacing w:before="280" w:after="0"/>
              <w:jc w:val="center"/>
              <w:rPr/>
            </w:pPr>
            <w:r>
              <w:rPr>
                <w:rStyle w:val="Nvteljes"/>
                <w:rFonts w:cs="Verdana" w:ascii="Verdana" w:hAnsi="Verdana"/>
                <w:b/>
                <w:bCs/>
                <w:color w:val="000000"/>
                <w:sz w:val="20"/>
                <w:szCs w:val="20"/>
              </w:rPr>
              <w:t>Endresz György</w:t>
            </w:r>
            <w:r>
              <w:rPr>
                <w:rStyle w:val="Appleconvertedspace"/>
                <w:rFonts w:cs="Verdana" w:ascii="Verdana" w:hAnsi="Verdana"/>
                <w:sz w:val="20"/>
                <w:szCs w:val="20"/>
              </w:rPr>
              <w:t> </w:t>
            </w:r>
            <w:r>
              <w:rPr>
                <w:rFonts w:cs="Verdana" w:ascii="Verdana" w:hAnsi="Verdana"/>
                <w:sz w:val="20"/>
                <w:szCs w:val="20"/>
              </w:rPr>
              <w:br/>
            </w:r>
            <w:r>
              <w:rPr>
                <w:rStyle w:val="Szlets"/>
                <w:rFonts w:cs="Verdana" w:ascii="Verdana" w:hAnsi="Verdana"/>
                <w:sz w:val="20"/>
                <w:szCs w:val="20"/>
              </w:rPr>
              <w:t>(Perjámos, 1893. jan. 6.</w:t>
            </w:r>
            <w:r>
              <w:rPr>
                <w:rStyle w:val="Appleconvertedspace"/>
                <w:rFonts w:cs="Verdana" w:ascii="Verdana" w:hAnsi="Verdana"/>
                <w:sz w:val="20"/>
                <w:szCs w:val="20"/>
              </w:rPr>
              <w:t>  </w:t>
            </w:r>
            <w:r>
              <w:rPr>
                <w:rStyle w:val="Hallozs"/>
                <w:rFonts w:cs="Verdana" w:ascii="Verdana" w:hAnsi="Verdana"/>
                <w:sz w:val="20"/>
                <w:szCs w:val="20"/>
              </w:rPr>
              <w:t>Littoria, 1932. máj. 21.)</w:t>
            </w:r>
            <w:r>
              <w:rPr>
                <w:rFonts w:cs="Verdana" w:ascii="Verdana" w:hAnsi="Verdana"/>
                <w:sz w:val="20"/>
                <w:szCs w:val="20"/>
              </w:rPr>
              <w:t>:</w:t>
            </w:r>
            <w:r>
              <w:rPr>
                <w:rStyle w:val="Appleconvertedspace"/>
                <w:rFonts w:cs="Verdana" w:ascii="Verdana" w:hAnsi="Verdana"/>
                <w:sz w:val="20"/>
                <w:szCs w:val="20"/>
              </w:rPr>
              <w:t> </w:t>
            </w:r>
            <w:r>
              <w:rPr>
                <w:rStyle w:val="Foglalkozs"/>
                <w:rFonts w:cs="Verdana" w:ascii="Verdana" w:hAnsi="Verdana"/>
                <w:sz w:val="20"/>
                <w:szCs w:val="20"/>
              </w:rPr>
              <w:t>pilóta</w:t>
            </w:r>
            <w:r>
              <w:rPr>
                <w:rFonts w:cs="Verdana" w:ascii="Verdana" w:hAnsi="Verdana"/>
                <w:sz w:val="20"/>
                <w:szCs w:val="20"/>
              </w:rPr>
              <w:t>.</w:t>
            </w:r>
            <w:r>
              <w:rPr>
                <w:rStyle w:val="Appleconvertedspace"/>
                <w:rFonts w:cs="Verdana" w:ascii="Verdana" w:hAnsi="Verdana"/>
                <w:sz w:val="20"/>
                <w:szCs w:val="20"/>
              </w:rPr>
              <w:t> </w:t>
            </w:r>
            <w:r>
              <w:rPr>
                <w:rFonts w:cs="Verdana" w:ascii="Verdana" w:hAnsi="Verdana"/>
                <w:sz w:val="20"/>
                <w:szCs w:val="20"/>
              </w:rPr>
              <w:br/>
              <w:br/>
              <w:t>Az I. világháborúban mint tábori pilóta vett részt, több kitüntetést kapott. A háború után a Magy. Aero Express, majd a német Junkers-művek pilótája, később a Magy. Aero Szövetség oktatótisztje volt. Az Amerika és Mo. között tervezett óceánrepülés szervező bizottsága 1930-ban vezetőpilótának kérte fel.</w:t>
            </w:r>
            <w:r>
              <w:rPr>
                <w:rStyle w:val="Appleconvertedspace"/>
                <w:rFonts w:cs="Verdana" w:ascii="Verdana" w:hAnsi="Verdana"/>
                <w:sz w:val="20"/>
                <w:szCs w:val="20"/>
              </w:rPr>
              <w:t> </w:t>
            </w:r>
            <w:r>
              <w:rPr>
                <w:rFonts w:cs="Verdana" w:ascii="Verdana" w:hAnsi="Verdana"/>
                <w:sz w:val="20"/>
                <w:szCs w:val="20"/>
              </w:rPr>
              <w:br/>
              <w:br/>
            </w:r>
            <w:r>
              <w:rPr>
                <w:rFonts w:cs="Verdana" w:ascii="Verdana" w:hAnsi="Verdana"/>
                <w:b/>
                <w:bCs/>
                <w:sz w:val="20"/>
                <w:szCs w:val="20"/>
              </w:rPr>
              <w:t>Justice for Hungary elnevezésű géppel 1931. júl. 16-án 25 óra 40 perc alatt Harbour Grace-ből az Atlanti-óceánon át leszállás nélkül Bicskéig repült (navigátora is magyar volt: Magyar Sándor).</w:t>
            </w:r>
            <w:r>
              <w:rPr>
                <w:rStyle w:val="Appleconvertedspace"/>
                <w:rFonts w:cs="Verdana" w:ascii="Verdana" w:hAnsi="Verdana"/>
                <w:b/>
                <w:bCs/>
                <w:sz w:val="20"/>
                <w:szCs w:val="20"/>
              </w:rPr>
              <w:t> </w:t>
            </w:r>
            <w:r>
              <w:rPr>
                <w:rFonts w:cs="Verdana" w:ascii="Verdana" w:hAnsi="Verdana"/>
                <w:sz w:val="20"/>
                <w:szCs w:val="20"/>
              </w:rPr>
              <w:br/>
              <w:br/>
              <w:t>Óceánrepülésükkel elnyerték Rothermere lord tízezer dolláros díját. 1932. máj. 21-én Bitai Gyula navigátorral Rómába repült az óceánrepülők kongresszusára; a littoriai repülőtéren a gép lezuhant. Mindketten életüket vesztették.</w:t>
            </w:r>
          </w:p>
        </w:tc>
        <w:tc>
          <w:tcPr>
            <w:tcW w:w="5145" w:type="dxa"/>
            <w:tcBorders/>
            <w:vAlign w:val="center"/>
          </w:tcPr>
          <w:p>
            <w:pPr>
              <w:pStyle w:val="NormlWeb"/>
              <w:spacing w:before="280" w:after="0"/>
              <w:jc w:val="center"/>
              <w:rPr/>
            </w:pPr>
            <w:r>
              <w:rPr/>
              <w:drawing>
                <wp:inline distT="0" distB="0" distL="0" distR="0">
                  <wp:extent cx="32670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67075" cy="2352675"/>
                          </a:xfrm>
                          <a:prstGeom prst="rect">
                            <a:avLst/>
                          </a:prstGeom>
                        </pic:spPr>
                      </pic:pic>
                    </a:graphicData>
                  </a:graphic>
                </wp:inline>
              </w:drawing>
            </w:r>
          </w:p>
        </w:tc>
      </w:tr>
    </w:tbl>
    <w:p>
      <w:pPr>
        <w:pStyle w:val="NormlWeb"/>
        <w:jc w:val="center"/>
        <w:rPr>
          <w:color w:val="000000"/>
          <w:sz w:val="27"/>
          <w:szCs w:val="27"/>
        </w:rPr>
      </w:pPr>
      <w:r>
        <w:rPr>
          <w:color w:val="000000"/>
          <w:sz w:val="27"/>
          <w:szCs w:val="27"/>
        </w:rPr>
        <w:drawing>
          <wp:inline distT="0" distB="0" distL="0" distR="0">
            <wp:extent cx="5715000"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590925"/>
                    </a:xfrm>
                    <a:prstGeom prst="rect">
                      <a:avLst/>
                    </a:prstGeom>
                  </pic:spPr>
                </pic:pic>
              </a:graphicData>
            </a:graphic>
          </wp:inline>
        </w:drawing>
      </w:r>
    </w:p>
    <w:p>
      <w:pPr>
        <w:pStyle w:val="NormlWeb"/>
        <w:jc w:val="center"/>
        <w:rPr>
          <w:color w:val="000000"/>
          <w:sz w:val="27"/>
          <w:szCs w:val="27"/>
        </w:rPr>
      </w:pPr>
      <w:r>
        <w:rPr>
          <w:color w:val="000000"/>
          <w:sz w:val="27"/>
          <w:szCs w:val="27"/>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r>
        <w:rPr>
          <w:color w:val="000000"/>
          <w:sz w:val="27"/>
          <w:szCs w:val="27"/>
        </w:rPr>
        <w:t>     </w:t>
      </w:r>
      <w:r>
        <w:rPr>
          <w:rStyle w:val="Appleconvertedspace"/>
          <w:color w:val="000000"/>
          <w:sz w:val="27"/>
          <w:szCs w:val="27"/>
        </w:rPr>
        <w:t> </w:t>
      </w:r>
      <w:r>
        <w:rPr>
          <w:color w:val="000000"/>
          <w:sz w:val="27"/>
          <w:szCs w:val="27"/>
        </w:rPr>
        <w:drawing>
          <wp:inline distT="0" distB="0" distL="0" distR="0">
            <wp:extent cx="1941830"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41830" cy="2943225"/>
                    </a:xfrm>
                    <a:prstGeom prst="rect">
                      <a:avLst/>
                    </a:prstGeom>
                  </pic:spPr>
                </pic:pic>
              </a:graphicData>
            </a:graphic>
          </wp:inline>
        </w:drawing>
      </w:r>
    </w:p>
    <w:p>
      <w:pPr>
        <w:pStyle w:val="NormlWeb"/>
        <w:rPr>
          <w:sz w:val="20"/>
          <w:szCs w:val="20"/>
        </w:rPr>
      </w:pPr>
      <w:r>
        <w:rPr>
          <w:rFonts w:cs="Verdana" w:ascii="Verdana" w:hAnsi="Verdana"/>
          <w:color w:val="000000"/>
          <w:sz w:val="20"/>
          <w:szCs w:val="20"/>
        </w:rPr>
        <w:t>Naponta tízezrek repülnek át Európából a tengeren túlra. Aki megtette az utat, tudja, nem kis vállalkozás a 9 óra, amíg egy modern utasszállító Amerikába ér. A repülés hőskorában az első magyar páros 1931-ben tette meg ezt a távot. Endresz György és Magyar Sándor 26 órát repültek egyhuzamban, teljesítményük világrekordnak számított. Az egész ország hősként ünnepelte a két pilótát. Az utókor mégis keveset tud róluk.</w:t>
        <w:br/>
        <w:br/>
        <w:br/>
        <w:t>Magyar Sándor, az egykori háborús pilóta 1927-ben hallott Lindberg óceánrepüléséről. Ez felgyújtotta a képzeletét, és elhatározta, hogy ő is megpróbálja ugyanezt. Az Amerikába települt pilóta pénzgyűjtésbe kezdett, és végül egy másik amerikás magyar, Szalay Emil segített neki. Szalay húsüzeme jövedelméből 25 ezer dollárt adott a költségekre. Magyar pedig barátját, a tapasztalt pilótát, Endresz Györgyöt kérte fel a kisgép vezetésére.</w:t>
        <w:br/>
        <w:br/>
        <w:t>Endresz György és Magyar Sándor egy átalakított Lockheed Sirius géppel repült az Atlanti-óceán felett. Annak idején  a gép érkezésének hírére - állítólag még a Bethlen kormány is berekesztette az ülését, hogy a mátyásföldi repülőtérre siessen, a hős pilóták elé.</w:t>
        <w:br/>
        <w:br/>
        <w:t>De hiába vártak. A gép Bicske határában kényszerleszállást hajtott végre, mert elfogyott az üzemanyag. A környékbeliek biciklin és lovas kocsin siettek a helyszínre, ahol a sérült gépet meg a pilótákat csodálták. Másnap Endreszt és Magyart virágesőben vitték végig Budapest utcáin.</w:t>
        <w:br/>
        <w:br/>
        <w:t>Az óceánrepülés technikatörténeti jelentősége mellett érdekes a történelmi háttér is. A repülőgépet ugyanis a "Justice for Hungary", azaz "Igazságot Magyarországnak" névre keresztelték. Ez akkor, Trianon után 11 évvel nem volt meglepő. Ahogy Romsics Ignác történész meséli, a két világháború között olyan revizionista, irredenta kultusz bontakozott ki Magyarországon, ami az élet minden területét áthatotta. A szódásüvegektől kezdve a gyerekek tolltartójáig mindent trianoni jelképek díszítettek, és nem múlt el ünnepség a gyászos békeszerződés felemlegetése nélkül.</w:t>
        <w:br/>
        <w:br/>
        <w:t>A repülőgép keresztapja egyébként az a Lord Rothermere volt, aki 1928-ban cikket közölt londoni lapjában a trianoni döntés igazságtalanságáról. Az angol sajtómágnást ezért itthon a revízió nagy harcosaként tisztelték. Rothermere Amerikában megismerkedett Magyar Sándorral, és 10 ezer dollárt ajánlott fel neki, ha valóban átrepüli az óceánt. Egyúttal javasolta, hogy a repülőt a "Justice for Hungary" névre kereszteljék. Hogy miért volt fontos az angol laptulajdonosnak a megcsonkított Magyarország ügye, azt Romsics Ignác derítette ki.</w:t>
        <w:br/>
        <w:br/>
        <w:t>Mint a történelem sok más eseménye mögött, itt is a nő húzódik meg. Egészen pontosan a magyar körökkel is kapcsolatot ápoló, de bécsi arisztokrata származású Hohenloher Stefánia, aki 1926-ban ismerkedett meg Rothermere-rel, és kölcsönösen szimpatikusnak találták egymást. A fellelhető dokumentumok alapján valószínűsíthető, hogy ez a hölgy volt az, aki fölhívta a lord figyelmét arra, hogy mi történt Magyarországgal 1920-ban.</w:t>
        <w:br/>
        <w:br/>
        <w:t>A két pilótát itthon fogadta Horthy kormányzó, és ki is tüntette őket, igaz, csak valami jelentéktelen éremmel. Emellett a Légügyi Hivatalban ajánlottak nekik fogalmazói állást, amit persze nem fogadtak el. Magyar Sándor vissza is ment inkább Amerikába. Endresz itthon maradt, és alig egy évvel később már egy másik navigátorral készülődött az óceánrepülők római kongresszusára. A bicskei kényszerleszálláskor megsérült gép azonban nem messze a littoriai repülőtér előtt lezuhant, és mindkét pilóta meghalt. Hogy mi okozta a balesetet, azt ma sem tudni pontosan.</w:t>
        <w:br/>
        <w:br/>
        <w:t>A tragédia gyászba borította az országot. Akkor tízezrek vonultak a Hősök terére, a menet élén Horthy Miklóssal. A tömegben ott volt Endresz özvegye is, aki éppen gyermeket várt, ám a tragédia után a csecsemő halva született. A Mussolini vezette baráti Olaszország új gépet ajánlott a megsemmisült "Justice for Hungary" helyett, és a római reptéren emlékoszlopot állíttatott a két pilóta emlékére.</w:t>
        <w:br/>
        <w:b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character" w:styleId="Applestylespan">
    <w:name w:val="apple-style-span"/>
    <w:basedOn w:val="Bekezdsalapbettpusa"/>
    <w:qFormat/>
    <w:rPr/>
  </w:style>
  <w:style w:type="character" w:styleId="Nvteljes">
    <w:name w:val="nv-teljes"/>
    <w:basedOn w:val="Bekezdsalapbettpusa"/>
    <w:qFormat/>
    <w:rPr/>
  </w:style>
  <w:style w:type="character" w:styleId="Appleconvertedspace">
    <w:name w:val="apple-converted-space"/>
    <w:basedOn w:val="Bekezdsalapbettpusa"/>
    <w:qFormat/>
    <w:rPr/>
  </w:style>
  <w:style w:type="character" w:styleId="Szlets">
    <w:name w:val="szlets"/>
    <w:basedOn w:val="Bekezdsalapbettpusa"/>
    <w:qFormat/>
    <w:rPr/>
  </w:style>
  <w:style w:type="character" w:styleId="Hallozs">
    <w:name w:val="hallozs"/>
    <w:basedOn w:val="Bekezdsalapbettpusa"/>
    <w:qFormat/>
    <w:rPr/>
  </w:style>
  <w:style w:type="character" w:styleId="Foglalkozs">
    <w:name w:val="foglalkozs"/>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8:13:00Z</dcterms:created>
  <dc:creator>Kocsis Csaba</dc:creator>
  <dc:description/>
  <cp:keywords/>
  <dc:language>en-US</dc:language>
  <cp:lastModifiedBy>Kocsis Csaba</cp:lastModifiedBy>
  <dcterms:modified xsi:type="dcterms:W3CDTF">2010-12-05T18:17:00Z</dcterms:modified>
  <cp:revision>3</cp:revision>
  <dc:subject/>
  <dc:title>Endresz György emlékére</dc:title>
</cp:coreProperties>
</file>